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1.06.2011 года № 90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ЦЕЛЕВАЯ ПРОГРАММА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«Развитие систем наружного освещения в Новодеревянковском сельском поселении Каневского района» на 2011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систем наружного освещения в Новодеревянков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 Каневского района»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а 2011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>Муниципальная целевая программа Новоде-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янковского сельского поселения Каневс-кого района  </w:t>
      </w:r>
      <w:r>
        <w:rPr>
          <w:rFonts w:cs="Times New Roman" w:ascii="Times New Roman" w:hAnsi="Times New Roman"/>
          <w:bCs/>
          <w:sz w:val="28"/>
          <w:szCs w:val="28"/>
        </w:rPr>
        <w:t>«Развитие систем наружного освещения в Новодеревянковском сельском поселении Каневского района»  на 2011 год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ания для разработки:</w:t>
      </w:r>
      <w:r>
        <w:rPr>
          <w:bCs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>Статья 179.3 Бюджетного кодекса Российс-</w:t>
      </w:r>
    </w:p>
    <w:p>
      <w:pPr>
        <w:pStyle w:val="Style18"/>
        <w:ind w:left="4245" w:firstLine="9"/>
        <w:rPr/>
      </w:pPr>
      <w:r>
        <w:rPr>
          <w:rFonts w:cs="Times New Roman" w:ascii="Times New Roman" w:hAnsi="Times New Roman"/>
          <w:sz w:val="28"/>
        </w:rPr>
        <w:t xml:space="preserve">кой Федерации, статья 25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едерального закон</w:t>
        </w:r>
      </w:hyperlink>
      <w:r>
        <w:rPr>
          <w:rFonts w:cs="Times New Roman" w:ascii="Times New Roman" w:hAnsi="Times New Roman"/>
          <w:bCs/>
          <w:sz w:val="28"/>
        </w:rPr>
        <w:t xml:space="preserve">а </w:t>
      </w:r>
      <w:r>
        <w:rPr>
          <w:rFonts w:cs="Times New Roman" w:ascii="Times New Roman" w:hAnsi="Times New Roman"/>
          <w:sz w:val="28"/>
        </w:rPr>
        <w:t>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я 14 Федерального закона от 06 октября 2003 года №131-ФЗ «Об общих принципах организации местного самоуправления в Российской Федерации» значения Краснодарского кр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аз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Бесперебойное и гарантированное удовлет-</w:t>
      </w:r>
    </w:p>
    <w:p>
      <w:pPr>
        <w:pStyle w:val="Normal"/>
        <w:ind w:left="42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ение потребности населения в части развития систем наружного освещения населенных пунктов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на ос-</w:t>
      </w:r>
    </w:p>
    <w:p>
      <w:pPr>
        <w:pStyle w:val="Style19"/>
        <w:ind w:left="4254" w:hanging="0"/>
        <w:rPr/>
      </w:pPr>
      <w:r>
        <w:rPr>
          <w:rFonts w:cs="Times New Roman" w:ascii="Times New Roman" w:hAnsi="Times New Roman"/>
          <w:sz w:val="28"/>
        </w:rPr>
        <w:t>нове комплексного подхода к ремонту существующих установок систем уличного освещения, снижение эксплуатационных расходов на содержание систем наружного освещения, автоматизация систем управления наружным освещением, создание комфортных условий для проживания в населенных пунктах Краснодарского края на территории Новодеревянковского сельского поселения Каневского района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  <w:r>
        <w:rPr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граммой предусматриваются  мероприя-программы</w:t>
        <w:tab/>
        <w:tab/>
        <w:tab/>
        <w:tab/>
        <w:tab/>
        <w:t>тия, направленные на развитие систем на-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жного освещения, энергосбережение и повышения энергетической эффективности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и источники </w:t>
        <w:tab/>
        <w:tab/>
        <w:tab/>
        <w:t xml:space="preserve">Общий объем финансовых средств – 400000 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я Программы: </w:t>
        <w:tab/>
        <w:t>(Четыреста тысяч) рублей за счет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контроля за </w:t>
        <w:tab/>
        <w:tab/>
        <w:t>Администрация Новодеревянковского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е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, Совет Новодеревянковского сельского поселения Каневского района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нализ проблемы, подлежащей решению на программной осно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фактическое состояние систем наружного освещения улиц, зон отдыха, проезжей части дорог, тротуаров и других мест массового пребывания населения значительной части населенных пунктов Новодеревянковского сельского поселения Каневского района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Normal"/>
        <w:tabs>
          <w:tab w:val="clear" w:pos="709"/>
          <w:tab w:val="left" w:pos="30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показывает, что высокий процент износа кабельных линий и воздушных линий.</w:t>
      </w:r>
    </w:p>
    <w:p>
      <w:pPr>
        <w:pStyle w:val="Normal"/>
        <w:tabs>
          <w:tab w:val="clear" w:pos="709"/>
          <w:tab w:val="left" w:pos="30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ильников наружного освещения со сверхнормативным сроком службы составляет более 52 процентов от их общего числа.</w:t>
      </w:r>
    </w:p>
    <w:p>
      <w:pPr>
        <w:pStyle w:val="Normal"/>
        <w:tabs>
          <w:tab w:val="clear" w:pos="709"/>
          <w:tab w:val="left" w:pos="30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сложившейся ситуации является недостаточное финансирование систем наружного освещения населенных пунктов, которое производится по остаточному принципу исходя из возможностей местного бюджета.</w:t>
      </w:r>
    </w:p>
    <w:p>
      <w:pPr>
        <w:pStyle w:val="Normal"/>
        <w:tabs>
          <w:tab w:val="clear" w:pos="709"/>
          <w:tab w:val="left" w:pos="30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функционирование наружного освещения имеет важное социальное значение, необходимо проведение комплекса мероприятий, обеспечивающих надлежащий уровень надежности, энергоэффективности и направленных на его восстановление и дальнейшее развитие.</w:t>
      </w:r>
    </w:p>
    <w:p>
      <w:pPr>
        <w:pStyle w:val="Normal"/>
        <w:tabs>
          <w:tab w:val="clear" w:pos="709"/>
          <w:tab w:val="left" w:pos="30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бесперебойное и гарантированное удовлетворение потребности населения в части развития систем наружного освещения населенных пунктов поселения.</w:t>
      </w:r>
    </w:p>
    <w:p>
      <w:pPr>
        <w:pStyle w:val="Normal"/>
        <w:tabs>
          <w:tab w:val="clear" w:pos="709"/>
          <w:tab w:val="left" w:pos="30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ая задача: подготовка и реализация мероприятий, направленных на повышение уровня благоустройства Новодеревянков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104"/>
      <w:bookmarkEnd w:id="0"/>
      <w:r>
        <w:rPr>
          <w:rFonts w:cs="Times New Roman" w:ascii="Times New Roman" w:hAnsi="Times New Roman"/>
          <w:bCs/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бесперебойное и гарантированное удовлетворение потребности населения в части развития систем наружного освещения населенных пунктов поселения.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 повышение уровня благоустройства на основе комплексного подхода к ремонту существующих установок систем уличного освещения, снижение эксплуатационных расходов на содержание систем наружного освещения, автоматизация систем управления наружным освещением, создание комфортных условий для проживания в населенных пунктах Новодеревянковского сельского поселения Каневского района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ок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рок реализации программы - 2011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Программой предусматриваются мероприятия, направленные на развитие систем наружного освещения, энергосбережение и повышения энергетической эффек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инансов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Финансовое обеспечение программных мероприятий осуществляется за счет бюджетных средств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400 000 рублей (Четыреста тысяч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тветственным за реализацию Программы является администрация Новодеревянковского сельского поселения Каневского райо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ести ремонт существующих установок систем уличного освещения;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низить  эксплуатационные расходы на содержание систем наружного освещения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матизировать системы управления наружным освещением; </w:t>
      </w:r>
    </w:p>
    <w:p>
      <w:pPr>
        <w:pStyle w:val="TextBodyIndent"/>
        <w:rPr>
          <w:szCs w:val="28"/>
        </w:rPr>
      </w:pPr>
      <w:r>
        <w:rPr>
          <w:szCs w:val="28"/>
        </w:rPr>
        <w:t>- создать комфортные условия для проживания в населенных пунктах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Организация управления Программой и контроль за ходом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ё реализац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рограммы осуществляет администрация Новодеревянковского сельского поселения Каневского района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4"/>
      <w:bookmarkStart w:id="2" w:name="sub_104"/>
      <w:bookmarkEnd w:id="2"/>
    </w:p>
    <w:p>
      <w:pPr>
        <w:pStyle w:val="TextBodyIndent"/>
        <w:ind w:hanging="0"/>
        <w:rPr>
          <w:i/>
          <w:i/>
          <w:szCs w:val="28"/>
        </w:rPr>
      </w:pPr>
      <w:r>
        <w:rPr>
          <w:szCs w:val="28"/>
        </w:rPr>
        <w:t>Начальник общего отдела</w:t>
        <w:tab/>
        <w:tab/>
        <w:tab/>
        <w:tab/>
        <w:tab/>
        <w:tab/>
        <w:t xml:space="preserve">          Р.В.Воротынец</w:t>
        <w:tab/>
        <w:tab/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Гипертекстовая ссылка"/>
    <w:basedOn w:val="Style9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4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5">
    <w:name w:val="Óêàçàòåëü"/>
    <w:basedOn w:val="Normal"/>
    <w:qFormat/>
    <w:pPr>
      <w:suppressLineNumbers/>
    </w:pPr>
    <w:rPr/>
  </w:style>
  <w:style w:type="paragraph" w:styleId="Style16">
    <w:name w:val="Ñîäåðæèìîå òàáëèöû"/>
    <w:basedOn w:val="Normal"/>
    <w:qFormat/>
    <w:pPr>
      <w:suppressLineNumbers/>
    </w:pPr>
    <w:rPr/>
  </w:style>
  <w:style w:type="paragraph" w:styleId="Style17">
    <w:name w:val="Çàãîëîâîê òàáëèöû"/>
    <w:basedOn w:val="Style16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71109.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0:00Z</dcterms:created>
  <dc:creator>46252</dc:creator>
  <dc:description/>
  <dc:language>en-US</dc:language>
  <cp:lastModifiedBy>46252</cp:lastModifiedBy>
  <cp:lastPrinted>2011-06-09T10:43:00Z</cp:lastPrinted>
  <dcterms:modified xsi:type="dcterms:W3CDTF">2011-09-15T13:40:00Z</dcterms:modified>
  <cp:revision>2</cp:revision>
  <dc:subject/>
  <dc:title>ПРИЛОЖЕНИЕ</dc:title>
</cp:coreProperties>
</file>